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ссентуки    -    Кизля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5 км.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5637"/>
      </w:tblGrid>
      <w:tr>
        <w:trPr>
          <w:trHeight w:val="1328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4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004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Ессентуки Ставропольский край, г. Ессентуки, ул. Гагарина, д. 97</w:t>
            </w:r>
          </w:p>
        </w:tc>
      </w:tr>
      <w:tr>
        <w:trPr>
          <w:trHeight w:val="637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003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57820 г. Георгиевск Ставропольский край, г. Георгиевск, ул. Калинина, д. 20</w:t>
            </w:r>
          </w:p>
        </w:tc>
      </w:tr>
      <w:tr>
        <w:trPr>
          <w:trHeight w:val="630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5014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68890 г. Южно-Сухокумск Республика Дагестан, г. Южно-Сухокумск, ул. Магистральная</w:t>
            </w:r>
          </w:p>
        </w:tc>
      </w:tr>
      <w:tr>
        <w:trPr>
          <w:trHeight w:val="637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5013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Кочубей Республика Дагестан, Тарумовский р-н, п. Кочубей, ул. Советская, 114 "А"</w:t>
            </w:r>
          </w:p>
        </w:tc>
      </w:tr>
      <w:tr>
        <w:trPr>
          <w:trHeight w:val="630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5012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68870 с. Тарумовка Республика Дагестан, Тарумовский р-н, пос. Тарумовка, Советская ул. д. 1-6</w:t>
            </w:r>
          </w:p>
        </w:tc>
      </w:tr>
      <w:tr>
        <w:trPr>
          <w:trHeight w:val="648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5007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68832 г. Кизляр Республика Дагестан, г. Кизляр, ул. Набережная, 4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00"/>
        <w:gridCol w:w="5287"/>
        <w:gridCol w:w="4109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агарина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адов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Иглина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епн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ллективн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ервомай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линина проспект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еоргиев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07 ОП РЗ 07К-027 «Пятигорск - Георгиевск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а/д 07 ОП РЗ 07К-106 «Западный </w:t>
            </w:r>
            <w:r>
              <w:rPr>
                <w:rStyle w:val="FontStyle33"/>
                <w:bCs/>
              </w:rPr>
              <w:t xml:space="preserve">обход </w:t>
            </w:r>
            <w:r>
              <w:rPr>
                <w:rStyle w:val="FontStyle29"/>
              </w:rPr>
              <w:t>г. Георгиевска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линина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нинград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Тимирязева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нина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а/д 07 ОП РЗ 07К-026 «Георгиевск - Новопавловск </w:t>
            </w:r>
            <w:r>
              <w:rPr>
                <w:rStyle w:val="FontStyle33"/>
                <w:bCs/>
              </w:rPr>
              <w:t>(в границах Ставропольского края)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А-167 «Кочубей - Нефтекумск - Зеленокумск - Минеральные Воды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67 «Кочубей - Нефтекумск - Зеленокумск - Минеральные Воды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Р-215 «Астрахань - Кочубей - Кизляр -Махачкала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6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ионер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8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5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Р-215 «Астрахань - Кочубей - Кизляр -Махачкала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рознен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оценко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Фрунзе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бережная улиц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03"/>
        <w:gridCol w:w="4394"/>
      </w:tblGrid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бережн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Фрунзе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оценко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ршпко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Р-215 «Астрахань - Кочубей - Кизляр -Махачкал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ионер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Р-215 «Астрахань - Кочубей - Кизляр -Махачкал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А-167 «Кочубей - Нефтекумск - Зеленокумск - Минеральные Воды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А-167 «Кочубей - Нефтекумск - Зеленокумск - Минеральные Воды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а/д 07 ОП РЗ 07К-026 «Георгиевск - Новопавловск </w:t>
            </w:r>
            <w:r>
              <w:rPr>
                <w:rStyle w:val="FontStyle33"/>
                <w:bCs/>
              </w:rPr>
              <w:t>(в границах Ставропольского края)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нина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Тимирязева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нинград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линина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07 ОП РЗ 07К-106 «Западный обход г. Георгиевск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07 ОП РЗ 07К-027 «Пятигорск - Георгиевск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еоргиев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линина проспек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ервомай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ллективн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епн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альмира Тольятти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Иглина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адов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агарина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Ессентуки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701"/>
        <w:gridCol w:w="1560"/>
        <w:gridCol w:w="1643"/>
        <w:gridCol w:w="1393"/>
        <w:gridCol w:w="2491"/>
      </w:tblGrid>
      <w:tr>
        <w:trPr>
          <w:trHeight w:val="281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lang w:val="ru-RU" w:eastAsia="ru-RU" w:bidi="ar-SA"/>
              </w:rPr>
              <w:t>М (Мал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,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,5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242"/>
        <w:gridCol w:w="983"/>
        <w:gridCol w:w="1263"/>
        <w:gridCol w:w="1121"/>
        <w:gridCol w:w="975"/>
        <w:gridCol w:w="980"/>
        <w:gridCol w:w="978"/>
        <w:gridCol w:w="994"/>
      </w:tblGrid>
      <w:tr>
        <w:trPr>
          <w:trHeight w:val="302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Зимний</w:t>
            </w:r>
            <w:r>
              <w:rPr>
                <w:rStyle w:val="FontStyle38"/>
                <w:rFonts w:eastAsia="Times New Roman"/>
                <w:bCs/>
                <w:iCs/>
                <w:spacing w:val="40"/>
                <w:lang w:val="ru-RU" w:eastAsia="en-US" w:bidi="ar-SA"/>
              </w:rPr>
              <w:t xml:space="preserve"> </w:t>
            </w:r>
            <w:r>
              <w:rPr>
                <w:rStyle w:val="FontStyle29"/>
                <w:rFonts w:eastAsia="Times New Roman"/>
                <w:lang w:val="ru-RU" w:eastAsia="en-US" w:bidi="ar-SA"/>
              </w:rPr>
              <w:t>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5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522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00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;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00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;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;0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;2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0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235"/>
        <w:gridCol w:w="979"/>
        <w:gridCol w:w="1255"/>
        <w:gridCol w:w="1121"/>
        <w:gridCol w:w="968"/>
        <w:gridCol w:w="986"/>
        <w:gridCol w:w="979"/>
        <w:gridCol w:w="985"/>
      </w:tblGrid>
      <w:tr>
        <w:trPr>
          <w:trHeight w:val="30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5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52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0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;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bCs/>
              </w:rPr>
            </w:pPr>
            <w:r>
              <w:rPr>
                <w:bCs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;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4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;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;5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60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;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0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ascii="Tahoma" w:hAnsi="Tahoma" w:eastAsia="Times New Roman" w:cs="Tahoma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Arial Narrow" w:hAnsi="Arial Narrow" w:eastAsia="Times New Roman" w:cs="Arial Narrow"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Franklin Gothic Demi Cond" w:hAnsi="Franklin Gothic Demi Cond" w:eastAsia="Times New Roman" w:cs="Franklin Gothic Demi Cond"/>
    </w:rPr>
  </w:style>
  <w:style w:type="character" w:styleId="FontStyle35">
    <w:name w:val="Font Style35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pacing w:val="4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14</Words>
  <Characters>6785</Characters>
  <CharactersWithSpaces>5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5:00Z</dcterms:created>
  <dc:creator/>
  <dc:description/>
  <dc:language>en-US</dc:language>
  <cp:lastModifiedBy/>
  <dcterms:modified xsi:type="dcterms:W3CDTF">2018-03-01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